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13/5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3605"/>
        <w:gridCol w:w="636"/>
        <w:gridCol w:w="2297"/>
      </w:tblGrid>
      <w:tr>
        <w:trPr>
          <w:trHeight w:val="106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6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ther,</w:t>
              <w:br/>
              <w:t>May everything we do</w:t>
              <w:br/>
              <w:t>begin with your inspiration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and continue with your saving help.</w:t>
              <w:br/>
              <w:t>Let our work always find its origin in you</w:t>
              <w:br/>
              <w:t>and through you reach completion.</w:t>
              <w:br/>
              <w:t>We ask this through our Lord Jesus Christ, your Son,</w:t>
              <w:br/>
              <w:t>who lives and reigns with you and the Holy Spirit,</w:t>
              <w:br/>
              <w:t>one God, for ever and ever. Amen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78740</wp:posOffset>
                      </wp:positionV>
                      <wp:extent cx="953770" cy="1153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1153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drawing>
                                      <wp:inline distT="0" distB="0" distL="0" distR="0">
                                        <wp:extent cx="751205" cy="951865"/>
                                        <wp:effectExtent l="0" t="0" r="0" b="0"/>
                                        <wp:docPr id="2" name="Image1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8" t="-38" r="-4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1205" cy="951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1pt;height:90.8pt;mso-wrap-distance-left:9.05pt;mso-wrap-distance-right:9.05pt;mso-wrap-distance-top:0pt;mso-wrap-distance-bottom:0pt;margin-top:6.2pt;mso-position-vertical-relative:text;margin-left:237.6pt;mso-position-horizontal-relative:text">
                      <v:textbo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drawing>
                                <wp:inline distT="0" distB="0" distL="0" distR="0">
                                  <wp:extent cx="751205" cy="951865"/>
                                  <wp:effectExtent l="0" t="0" r="0" b="0"/>
                                  <wp:docPr id="3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38" r="-4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al needs in the schoo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letters go home for interviews?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Michele to organise a form for teachers to fill in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Must be filled in before Friday </w:t>
            </w:r>
          </w:p>
        </w:tc>
      </w:tr>
      <w:tr>
        <w:trPr>
          <w:trHeight w:val="70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Aide timetab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hele to organise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Michele to clarify with all parties teacher Aides and teachers the new timetable for term 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aniel to get a copy</w:t>
            </w:r>
          </w:p>
        </w:tc>
      </w:tr>
      <w:tr>
        <w:trPr>
          <w:trHeight w:val="107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voice around schoo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/DP to check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This must be kept going AP/DP to allocate at least 1 hour on days release to visit classrooms and get feedback for teacher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Daniel to also take this on once everything dies down!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erence chec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everything ready 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o is where when you are away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Conference is all go Daniel has informed that he will not be going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Michele to check accommodation and finalise arrangements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ff meeting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and who?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Kathryn to place Donna onto staff meeting timetabl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Daniel to place school values on there as well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lendar is going out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thing to add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Calendar goes out today Any other items please see Helen.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57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264" w:before="280" w:after="280"/>
    </w:pPr>
    <w:rPr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74.55.168.40/cgi-bin/kids/imageFolio.cgi?action=view&amp;link=Clipart/Religion&amp;image=FHL0104.jpg&amp;img=6&amp;tt=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74.55.168.40/cgi-bin/kids/imageFolio.cgi?action=view&amp;link=Clipart/Religion&amp;image=FHL0104.jpg&amp;img=6&amp;tt=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53:00Z</dcterms:created>
  <dc:creator>Ministry of Education</dc:creator>
  <dc:description/>
  <cp:keywords/>
  <dc:language>en-US</dc:language>
  <cp:lastModifiedBy>user</cp:lastModifiedBy>
  <cp:lastPrinted>2009-04-08T08:09:00Z</cp:lastPrinted>
  <dcterms:modified xsi:type="dcterms:W3CDTF">2009-07-22T07:18:00Z</dcterms:modified>
  <cp:revision>4</cp:revision>
  <dc:subject/>
  <dc:title>Topic Discussed</dc:title>
</cp:coreProperties>
</file>